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89/RDABanat/TD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1425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August 2019.</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9.08.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8-06T07: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