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pecialized consultancy for Labour Market Analys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89/RDABanat/TD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lang w:val="en-GB"/>
        </w:rPr>
        <w:t xml:space="preserve">Please find attached CV(s) of the above proposed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8-06T07:40:00Z</dcterms:modified>
  <cp:revision>0</cp:revision>
  <dc:subject/>
  <dc:title/>
</cp:coreProperties>
</file>